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282111758"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729374305"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